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文法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学院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辅修学位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专业介绍</w:t>
      </w:r>
    </w:p>
    <w:p>
      <w:pPr>
        <w:pStyle w:val="Normal"/>
        <w:ind w:firstLine="600"/>
        <w:jc w:val="left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一</w:t>
      </w:r>
      <w:r>
        <w:rPr>
          <w:rFonts w:ascii="黑体" w:hAnsi="黑体" w:cs="黑体" w:eastAsia="黑体"/>
          <w:sz w:val="30"/>
          <w:szCs w:val="30"/>
          <w:lang w:eastAsia="zh-CN"/>
        </w:rPr>
        <w:t>、学前教育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（一）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专业名称、代码、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专业名称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学前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专业代码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04010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学科门类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教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sz w:val="28"/>
          <w:szCs w:val="28"/>
        </w:rPr>
        <w:t>专业类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教育学</w:t>
      </w:r>
      <w:r>
        <w:rPr>
          <w:rFonts w:ascii="仿宋_GB2312" w:hAnsi="仿宋_GB2312" w:cs="仿宋_GB2312" w:eastAsia="仿宋_GB2312"/>
          <w:sz w:val="28"/>
          <w:szCs w:val="28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（二）培养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本专业培养适应经济社会发展需要，德智体美劳全面发展，具有良好的思想道德品质和政治理论素养，具备扎实的学前教育专业知识及专业技能，良好的创新意识和实践能力，适应幼儿教育行业发展，能够在各级各类幼儿园、保教机构、教育行政部门以及其他相关教育领域，行业从事保教、研究、管理和社会服务等方面工作的应用型教育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（三）专业特点、优势、发展前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专业特点：课程实施模块化教学，建设“学前教育理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+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专业技能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+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艺术特长”的特色课程体系。产学研一体化，依托行业合作、校企合作平台，形成教育教学、实习实训、就业指导为一体的办学模式，培养兼具学前教育理论修养与专业技能的复合型人才，对未来的人才市场，要求具备较强的适应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专业优势：随着“入园难”现象更加突出，幼儿教师缺口大，学前教育专业的发展也会更强、更广泛。具有就业面广、专业人才需求大、职业人才紧缺、考研升学选择范围广等优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专业的就业前景和考研方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就业前景：学前教育是终身教育的奠基阶段，适当、正确的学前教育对幼儿智力及其日后的发展有很大的影响，处于十分重要的地位。学生毕业后可以到幼儿园、托儿所、亲子园、学前教育研究机构、卫生保健部门、儿童专栏报社、儿童专栏节目杂志社、儿童用品开发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考研方向：学前教育、小学教育、心理健康教育、学前教育学、教育学原理、教育史、课程与教学论、初等教育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修读本专业在校期间可考取哪些证书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幼儿园教师资格证、普通话证、蒙台梭利资格证、育婴师证（中级、高级）、保育员证、英语四六级证、计算机证、舞蹈考级、钢琴考级、感觉统合训练师证、家庭教育指导师、亲子指导师证、早期指导师证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（四）主要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color w:val="FF0000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学前教育学、普通心理学、幼儿心理学、学前卫生学、中外教育史、乐理与视唱练耳、钢琴基础、儿歌弹唱、舞蹈艺术基础、幼儿舞蹈与创编、绘画与创作、美术与幼儿园美术教育、幼儿园课程论、学前游戏理论与实践、教育研究方法、幼儿园教育活动设计与实施、幼儿园环境创设与玩教具制作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color w:val="FF0000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  <w:lang w:val="en-US" w:eastAsia="zh-CN"/>
        </w:rPr>
      </w:r>
    </w:p>
    <w:p>
      <w:pPr>
        <w:pStyle w:val="Normal"/>
        <w:ind w:firstLine="600"/>
        <w:jc w:val="left"/>
        <w:rPr>
          <w:rFonts w:ascii="黑体" w:hAnsi="黑体" w:eastAsia="黑体" w:cs="黑体"/>
          <w:sz w:val="30"/>
          <w:szCs w:val="30"/>
          <w:highlight w:val="none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ind w:firstLine="600"/>
        <w:jc w:val="left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二</w:t>
      </w:r>
      <w:r>
        <w:rPr>
          <w:rFonts w:ascii="黑体" w:hAnsi="黑体" w:cs="黑体" w:eastAsia="黑体"/>
          <w:sz w:val="30"/>
          <w:szCs w:val="30"/>
          <w:lang w:eastAsia="zh-CN"/>
        </w:rPr>
        <w:t>、英语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（一）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专业名称、代码、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专业名称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英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专业代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码：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05020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学科门类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专业类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外国语言文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二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培养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本专业培养德智体美劳全面发展，具有良好的政治理论素质和思想道德素质，适应国家与区域经济发展需要，具备扎实的英语语言基本功、语言综合应用能力、较强的跨文化能力、厚实的英语语言文学专业知识和必要的相关专业知识，能够在教育、经贸、科技、文化、旅游、涉外企业及外事等部门从事教学、翻译、研究、管理和文化交流等工作，具有创新精神和实践能力的应用型英语专门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三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专业特点、优势、发展前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专业特点：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以“服务地方基础教育、经济”为宗旨，以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OBE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教学理念为依据，以“厚基础、强能力、重应用”为目标，培养高素质应用型外语人才。本专业主要以英语语言、英语文学、翻译、跨文化以及国别和区域研究等为学习和研究对象，具有跨学科特点；在培养模式上体现复合型理念，强调培养学生的英语语言运用能力、跨文化能力、良好的思辨能力、信息技术应用能力和实践能力，能够从事基础英语教育、翻译、商务等工作的高素质应用型英语人才。</w:t>
      </w:r>
    </w:p>
    <w:p>
      <w:pPr>
        <w:pStyle w:val="Normal"/>
        <w:numPr>
          <w:ilvl w:val="0"/>
          <w:numId w:val="0"/>
        </w:numPr>
        <w:bidi w:val="0"/>
        <w:ind w:left="0"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专业优势：英语专业以“重基础、重实践”为培养目标，紧跟时代和社会发展需要，从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1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开始着手于人才培养模式和就业考研分流的改革，和省内外十余家知名企业建立校企合作，开设“阿里巴巴国际站外贸业务特色班”，为学生搭建优质学习和就业平台，致力于使人才培养服务于地方和区域经济建设，努力使专业优势突出、强化素质教育。英语专业“语言能力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+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职业技能”人才培养框架为学生就业奠定了在语言教学培训、外贸金融、翻译等行业就业的竞争优势。人才培养出口广、就业率高，就业单位满意率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专业的就业前景和考研方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就业前景：教育、经贸、科技、文化、旅游、涉外企业及外事等部门从事教学、翻译、研究、管理和文化交流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考研方向：英语语言文学、英美文学、语言学、翻译、英语教育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修读本专业在校期间可考取哪些证书？</w:t>
      </w:r>
    </w:p>
    <w:p>
      <w:pPr>
        <w:pStyle w:val="Heading2"/>
        <w:ind w:left="110"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CET-4/CET-6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BEC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教师资格证、普通话等级证书、计算机二级证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（四）主要课程</w:t>
      </w:r>
    </w:p>
    <w:p>
      <w:pPr>
        <w:pStyle w:val="Heading2"/>
        <w:ind w:left="110"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高级英语、高级英语写作、英汉翻译、汉英翻译、口译、英国文学、美国文学、语言学导论、英语词汇学、第二外国语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next w:val="Normal"/>
    <w:qFormat/>
    <w:pPr>
      <w:ind w:left="110" w:hanging="0"/>
    </w:pPr>
    <w:rPr>
      <w:rFonts w:ascii="宋体" w:hAnsi="宋体" w:cs="宋体"/>
      <w:sz w:val="62"/>
      <w:szCs w:val="62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52:34Z</dcterms:created>
  <dc:creator>Administrator</dc:creator>
  <dc:description/>
  <dc:language>en-US</dc:language>
  <cp:lastModifiedBy>月光流走</cp:lastModifiedBy>
  <dcterms:modified xsi:type="dcterms:W3CDTF">2025-09-28T02:2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59DBB2C36746C68AFF00220EBC7200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